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vm2 2.0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uel Cabeca, Jeffrey Layt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This file is part of LV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Proc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ck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ak Kip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r Rockai &lt;me@mornf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INBIT HA-Solutions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and GPLv2 and BSD-2-Clause; LGPLv2;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MN5LppP/EeG3lBOWO44ZC1mBAMVd4a5mzvYLTgBLoHrLBXUf3O4ixDph2Vgw70pk+sFSBm
ZgxA/GO2ZAk3Q6bQAHzk82hwixYqvxYJRfbuOQ+9WJC3k7n3XCc7HBZGy14GGHSxyVEY51aw
tSdxOLgxd6ugmyOezsAAM/kbEGhEo6Zin0meT9taIVgLBPFHbNkO5PvS4B9YUysx5gILS9cL
E74PHWP202ev0CorCV</vt:lpwstr>
  </property>
  <property fmtid="{D5CDD505-2E9C-101B-9397-08002B2CF9AE}" pid="3" name="_2015_ms_pID_7253431">
    <vt:lpwstr>se0pa+Lv4diZhA+0EEgju5Dm8rZeo72ZhZz2+zR0VyTN6u227Z0jN7
vH86DQhxfjoSu951B7j7v7NWIjyt3bt3h1L8EiwBURYOAM/quOa2ckSJlHVTtXhVuH7MIFA/
vn8Rx7wjFiPTH07Gxu4HWZN5+hCBu1FHGAyDq8CCtCAmncRP68JtenrVjmgCHVT2e008Nx3y
UkfktT98SDPzXTXwjJAK1esWuXnunYgQrInU</vt:lpwstr>
  </property>
  <property fmtid="{D5CDD505-2E9C-101B-9397-08002B2CF9AE}" pid="4" name="_2015_ms_pID_7253431_00">
    <vt:lpwstr>_2015_ms_pID_7253431</vt:lpwstr>
  </property>
  <property fmtid="{D5CDD505-2E9C-101B-9397-08002B2CF9AE}" pid="5" name="_2015_ms_pID_7253432">
    <vt:lpwstr>d8oEJadBJCE34UHtumvcVAo2NiWP8rzY730v
gdS7yJ2HNDB6kAzA81ToDJ4VNs2lm6gW6GMTSePNLsKs5VO4F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